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1</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5,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56,0΄΄ с.ш., 37°12΄59,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56,4΄΄ с.ш., 37°12΄58,4΄΄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50,1΄΄ с.ш., 37°12΄53,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50,5΄΄ с.ш., 37°12΄53,3΄΄ в.д. </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21: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56,0΄΄ с.ш., 37°12΄59,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56,4΄΄ с.ш., 37°12΄58,4΄΄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50,1΄΄ с.ш., 37°12΄53,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50,5΄΄ с.ш., 37°12΄53,3΄΄ в.д.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b/>
          <w:b/>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b/>
          <w:b/>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b/>
          <w:b/>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5: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56,0΄΄ с.ш., 37°12΄59,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4°59΄56,4΄΄ с.ш., 37°12΄58,4΄΄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50,1΄΄ с.ш., 37°12΄53,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50,5΄΄ с.ш., 37°12΄53,3΄΄ в.д.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52:00Z</dcterms:created>
  <dc:creator>agasfer</dc:creator>
  <dc:description/>
  <dc:language>en-US</dc:language>
  <cp:lastModifiedBy>1</cp:lastModifiedBy>
  <cp:lastPrinted>2011-03-28T09:18:00Z</cp:lastPrinted>
  <dcterms:modified xsi:type="dcterms:W3CDTF">2012-12-29T05:54:00Z</dcterms:modified>
  <cp:revision>3</cp:revision>
  <dc:subject/>
  <dc:title>Инструкция по заполнению заявки</dc:title>
</cp:coreProperties>
</file>